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нформация для СМИ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В Волховской городской прокуратуре за 2 месяца 2018 года разрешено 126 обращений граждан, из них признано обоснованными 15 обращений. По обоснованным жалобам прокурором внесено 8 представлений об устранении нарушений закона, направлено 2 информационных письма, отменено 5 незаконных процессуальных решений органов дознания и следствия об отказе в возбуждении уголовного дела и 1 незаконное постановление о приостановлении предварительного следствия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В другие ведомства на разрешение прокурором перенаправлено 55 заявлений граждан, в иные органы прокуратуры по подведомственности и территориальности – 2 обращения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На личном приеме дежурными прокурорами принято 27 граждан, в том числе 11 – заместителями прокурора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Большая часть разрешенных обращений (98) касается вопросов прокурорского надзора за исполнением законов и законностью правовых актов (безопасность дорожного движения, нарушения в сфере ЖКХ, земельного законодательства и прочие вопросы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02.03.2018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ind w:hanging="0"/>
        <w:rPr/>
      </w:pPr>
      <w:r>
        <w:rPr>
          <w:sz w:val="24"/>
          <w:szCs w:val="24"/>
        </w:rPr>
        <w:t>младший советник юстиции</w:t>
        <w:tab/>
        <w:tab/>
        <w:tab/>
        <w:tab/>
        <w:tab/>
        <w:tab/>
        <w:t xml:space="preserve">     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3:00Z</dcterms:created>
  <dc:creator>Класс</dc:creator>
  <dc:description/>
  <cp:keywords/>
  <dc:language>en-US</dc:language>
  <cp:lastModifiedBy>Морозов</cp:lastModifiedBy>
  <cp:lastPrinted>2018-02-09T08:37:00Z</cp:lastPrinted>
  <dcterms:modified xsi:type="dcterms:W3CDTF">2018-03-05T07:00:00Z</dcterms:modified>
  <cp:revision>4</cp:revision>
  <dc:subject/>
  <dc:title>                         </dc:title>
</cp:coreProperties>
</file>